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VA da or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fav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da 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6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da o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VA da ort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4 – FAVA da orto 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VA da ort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Fava da or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va da ort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7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16:00Z</dcterms:modified>
  <cp:revision>9</cp:revision>
  <dc:subject/>
  <dc:title>BARBABIETOLA DA ZUCCHERO</dc:title>
</cp:coreProperties>
</file>